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Tool for shutting down your network.</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Alerter is a 32bit application you can use to send differents messages for announcing that you will close the network for maintenance. Alerter can send messages to everyone online at different intervals during the day.</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Why use this tool? It is allways difficult to get people out of the network during the day, so it is preferable to close the network at the end of a business day. When you only need to restart your NT server, there is no need to work overtime just for a quick shutdown and restart. But even though you have sent an e-mail to everyone, there are allways some people who didn't read it or forgot about it. Even some will try to use the network anyway. The result is that you are waiting for them to leave and end up doing overtime.</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With alerter, you can remind everyone that network services will be closed at a specified time. Messages can be sent at every one or two hours during the day and at the interval of 45, 30, 15, 10, 5 minutes before closing the network.</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Hopefully, a network should stay alive all the time, but implementing a new NT domain allways implies some adjustement requiring rebooting. Service pack is a good example.</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Sending messages is one thing, making sure they receive it is another. On WFW and Win95 stations, when you use MS's WinPopup it shows up as an icon on the desktop for WFW and on the taskbar for Win95. You can't stop users from closing WinPopup because they don't like to see its icon for example.</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An enhenced version of WinPopup is available which doesn't show any icon on the desktop. The user will not know it is running. Messages are shown the same way they are shown on Windows NT. You now get standard on-screen messaging across all Windows platforms.</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The user interface for the alerter is very simple to use. The only thing to tell here is that for the domain field, the options are (domain name, *, computer name). An * means anyone the broadcast can reach, while the domain name restrict to users of a specific domain.</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To order your copy of ALERTER, simply send a check in canadian currency for 25.00$. To order copies of WinPopup, simple send a check in canadian currency for $1.00 per workstation.</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Send your order to:</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Richard Turcotte</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3507 Notre-Dame</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Ste-Foy, Québec</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Canada</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G2E 3L9</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e-mail: 74002,3400@compuserve.com</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